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No filesystem could mount root, tried: iso96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ernel panic - not syncing: VFS: unable to mount root fs on unknown-block(1,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fault mon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bel mondo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t>kernel img/dcvops01/vmlinuz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t>append initrd=img/dcvops01/initrd.img load_ramdisk=1 prompt_ramdisk=0 ramdisk_size=131072 rw r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=/dev/ram iso_mode acpi=off apm=off devfs=nomount exec-shield=0 pxe prefix=dcvops01-20120621-ar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ve nfsmount=10.142.110.21:/mon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013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31:00Z</dcterms:created>
  <dc:creator>vfeng</dc:creator>
  <dc:description/>
  <cp:keywords/>
  <dc:language>en-US</dc:language>
  <cp:lastModifiedBy>vfeng</cp:lastModifiedBy>
  <dcterms:modified xsi:type="dcterms:W3CDTF">2012-06-22T14:32:00Z</dcterms:modified>
  <cp:revision>1</cp:revision>
  <dc:subject/>
  <dc:title/>
</cp:coreProperties>
</file>